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8</w:t>
      </w:r>
      <w:r>
        <w:rPr>
          <w:vertAlign w:val="superscript"/>
        </w:rPr>
        <w:t>th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185" cy="7943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794520"/>
                          <a:chOff x="0" y="0"/>
                          <a:chExt cx="148032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32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55pt;height:62.55pt" coordorigin="180,0" coordsize="2331,1251">
                <v:rect id="shape_0" stroked="f" o:allowincell="f" style="position:absolute;left:180;top:0;width:2330;height:125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320" cy="2989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040"/>
                          <a:chOff x="0" y="0"/>
                          <a:chExt cx="6055200" cy="29660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6052320" cy="29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172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2170440"/>
                            <a:ext cx="462960" cy="40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55pt" coordorigin="0,0" coordsize="9536,4671">
                <v:rect id="shape_0" stroked="f" o:allowincell="f" style="position:absolute;left:5;top:0;width:9530;height:4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0;height:9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5;top:3418;width:728;height:63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220" cy="654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51.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Start coding website, homepage, navigation bar and each single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eck project documentation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scrum meeting/blog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ange the old version writing of documentation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website. Aid Agency and volunteer are not going to shared same page. Create 2 version of pages for volunteer and aid agenc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atch up blog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pload/Scanning plan files to wiki(iteraction 2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